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 = 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DOC=/homes/conquest/bin/rob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OBOOPTS=C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OP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S= DMM.f90 McWeeny.f90 Pulay.f90 basic_types.f90 common.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mms_module.f90 construct_module.f90 cover_module.f90 datatypes.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neric_blas.f90 global_module.f90 group_module.f90 hamiltonian.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itialise.f90 io_module.f90 matrix_comms_module.f90 matrix_data_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trix_elements_module.f90 matrix_module.f90 maxima_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inimise.module.f90 mpi.f90 mult_init_module.f90 mult_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ultiply_module.f90 numbers.module.f90 primary_module.f90 trans_module.f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version_module.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$(NODE_OBJECTS:.o=.f90) $(SR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 of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documentation files, derived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S=$(SOURCES:=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XREFS=$(HTMLDOCS:.html=.html.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XREFSFILE=$(PROJECT)_html.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DOCS=$(SOURCES:=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XREFS=$(LATEXDOCS:.tex=.tex.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XREFSFILE=$(PROJECT)_tex.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DOCS=$(SOURCES:=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DOCS=$(SOURCES:=.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XREFS=$(RTFDOCS:.rtf=.rtf.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XREFSFILE=$(PROJECT)_rtf.x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comm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all: xrefhtml xreftex xref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l: html tex ascii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xref files for the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html: $(HTMLXREFS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x: $(LATEXXREFS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f: $(RTFXREF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documentation files for the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: $(HTMLDOCS) $(PROJECT)_mi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$(LATEXDOCS) $(PROJECT)_m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: $(RTF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 $(ASCII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index file, currently works only for html and 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define the tit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PROJECT)_mi.html: $(HTMLXREFS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@ INDEX HTML TITLE "$(PROJECT) Maste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_mi.tex: $(LATEXXREF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@ INDEX LATEX TITLE "$(PROJECT) API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xrefs file (file with the names of all .xre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TMLXREFSFILE) : $(HTMLX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ls $(HTMLXREF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ATEXXREFSFILE) : $(LATEXX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ls  $(LATEXXREF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TFXREFSFILE) : $(RTFX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ls  $(RTFXREF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reate an .xref file from a source file for the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html.xref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(@:.xref=) $(ROBOOPTS) INTERNAL GENXREF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x.xref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(@:.xref=) $(ROBOOPTS) INTERNAL GENXREF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rtf.xref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(@:.xref=) $(ROBOOPTS) INTERNAL GENXREF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reate html documentation from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html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@ HTML $(ROBOOPTS) XREF $(HTMLXREF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reate latex documentation from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do not include source items, and generate laxte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can be included in a mast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x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@ LATEX $(ROBOOPTS) NOSOURCE SINGLEDOC XREF $(LATEXXREF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reate ascii documentation from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xt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ROBODOC) $&lt; $@ 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reate rtf documentation from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rtf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BODOC) $&lt; $@ RTF $(ROBOOPTS) XREF $(RTFXREF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netscape to view the master index file for 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view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$(PROJECT)_m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latex programs to generate a .dvi from the mast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our prokect. View this .dvi file with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view: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(PROJECT)_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_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(PROJECT)_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(PROJECT)_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vi  $(PROJECT)_mi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-up the mess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HTMLXRE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HTMLDO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X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LATEXDO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PROJECT)_mi.* *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RTFX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RTF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ASCII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HTMLXREFS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LATEXXREFS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RTFXREF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f90_pure : %.f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\!\!/D' $&lt; &gt; $&lt;"_p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DOCS=$(SOURCES:=_p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r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kdi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 in $(SOURCES)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/^\!\!/D' $$X &gt; pure/$$X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_cle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r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PUREDOC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