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center&gt;&lt;strong&gt; Open Software for Direct Numerical Simulations of Particle Dispersions &lt;/strong&gt;&lt;/center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iv class="im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src="../images/kapsel_electro.jpg" title="electro-hydrodynamics.jpg" width="220" height="220" /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../images/kapsel_rheology.jpg" title="kapsel_rheology.jpg" width="220" height="2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../images/kapsel_microfluid.jpg" alt="127.jpg" title="kapsel_microfluid.jpg" width="150" height="2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v class="caption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Hyd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"color:white"&gt;_________________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e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"color:white"&gt;_________________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Fluidics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intro_what What is KAPS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 KAPSEL stands for "Kyoto Advanced Particle Simulator for Electr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odynamics" based on a direct numerical simulation method for coll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rsions called \b SPM (Smoothed Profile Method). Kapsel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dynamics of solid particles dispersed in simple and complex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sel enables us to simulate complex rheological properties of coll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rsions, electrophoresis of charged colloi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KAPSEL-2 is the latest version fo KAPSEL. It can introduc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uctuations to the system and also perform rheology simula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sheare or oscillatory shear flow being fully compatible with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 boundary conditions. Computational efficiency is also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version so that one can simulate larg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b KAPSEL is a software free to use. To download and use KAPSEL,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with the \ref page_license "KAPSEL license agre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intro_history Kapsel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KAPSE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30 Apr 2013] Kapsel-3.beta release (implemented self-propelled "squirmers" &amp; rigid bodies, added Doxyge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KAPS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30 Mar 2011] KAPSEL-2.10 release (newly implemented Lees-Edwards sh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boundary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10 Aug 2009] KAPSEL-2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04 Aug 2009] KAPSEL-2.beta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10 Aug 2009] &lt;a href="http://www-tph.cheme.kyoto-u.ac.jp/kapsel/index.php?FrontPage"&gt; KAPSEL Homepage &lt;/a&gt; renewa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KAP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10 Jan 2007] &lt;a href="http://www.kona.or.jp/search/24_167.pdf"&gt; English manual (for KAPSEL version 1)&lt;/a&gt; publish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31 May 2006] Kapse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intro_biblio Related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imulation method &amp;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1] Y. Nakayama, K. Kim and R. Yamamoto, "Simulating (electro) hyd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in colloidal dispersions: smoothed profiled method"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springerlink.com/content/p450786m816x6473/"&gt; Eur. Phys. J. E., 26, 361-368 (2008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2] T. Iwashita, Y. Nakayama and R. Yamamoto, "A numerical model for Brow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s fluctuating in incompressible fluids"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jpsj.ipap.jp/link?JPSJ/77/074007/"&gt; J. Phys. Soc. Jpn., 77, 074007 (2008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3] H. Kobayashi and R. Yamamoto, "Implementation of Lees-Edwards periodic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rect numerical simulations of particle dispersions under shear flow",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jcp.aip.org/resource/1/jcpsa6/v134/i6/p064110_s1"&gt; Phys. Rev. E, 83, 026702 (2011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4] S. Jafari, R. Yamamoto and M. Rahnama, "Lattice-Boltzman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with smoothed profile method for particulate suspensions"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pre.aps.org/abstract/PRE/v83/i2/e026702"&gt; Phys. Rev. E, 83, 026702 (2011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Diffusion in incompressibl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5] T. Iwashita and R. Yamamoto, "Short-time motion of Brownian p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ear flow"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pre.aps.org/abstract/PRE/v79/i3/e031401"&gt; Phys. Rev. E, 79, 031401 (2009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Electropho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6] K. Kim, Y. Nakayama and R. Yamamoto, "Direct Numerical Si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phoresis of Charged Colloids"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prl.aps.org/abstract/PRL/v96/i20/e208302"&gt; Phys. Rev. Lett., 96, 208306 (2006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Colloids in liqui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7] R. Yamamoto, "Simulating particle dispersions in nematic liquid-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nts"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prl.aps.org/abstract/PRL/v87/i7/e075502"&gt; Phys. Rev. Lett., 87, 075502 (2001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ed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[8] A. Hamid, R. Yamamoto, "Direct numerical simulations of anisotropic dif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herical particles in sedimentation",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pre.aps.org/abstract/PRE/v87/i2/e022310"&gt; Phys. Rev. E., 87, 022310 (2013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elf-Propelled Activ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9] J. Molina, Y. Nakayama, R. Yamamoto, "Hydrodynamic interactions of self-propelled swimmers"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pubs.rsc.org/en/Content/ArticleLanding/2013/SM/c3sm00140g"&gt; Soft Matter, 9, 4923 (2013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