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lease_notes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lease_v3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ndeclared private variables in omp directive for \link U_k2rotation_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calculation of AC external field for \link Add_external_electric_field_x\endlink and \link Make_Coulomb_force_x_on_flu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efinition of Sekibun_cell in \link Particle_domain \endlink to be independent of the choice of pro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ncorrect update of K2 magnitude for Lees-Edwards simulations (Oblique coordinates) in \link Time_evolution_hydro_OB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alculation of \link DPhi_compac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used field variables: f_ns2, f_ns3 and f_n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used particle data: fv, fv_previous, f_restrain, f_collision, torque_r, torque_r_previous, torquev, torquev_previous, momentum_depend_restrain, momentum_depend_fluctuation and eff_mass_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used input options: HYDRO_int (use full hydrodynamics), STOKES (include advection), and boundary_condition (full perio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nused NS_source term in solute sol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used interface and exponential Sekibun_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used MD_solver_velocity_Euler_hydr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i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id-cha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id-body motion to follow the orientation of particle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ant body-force/torque for self-propelled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stick boundary conditions to simulate Blake's squi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moving particles (obsta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-pbc particle coordinates in outpu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