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ge_contact KAPSEL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_current Curren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strong&gt;Professor Ryoichi Yamamoto&lt;/strong&gt;, Project Leade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Chemical Engineering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yoto University, Kyoto 615-8510, Japa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81-(0)75-383-2661, -2651 (FAX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&lt;a href="mailto:ryoichi@cheme.kyoto-u.ac.jp"&gt; ryoichi@cheme.kyoto-u.ac.jp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RL: &lt;a href="http://www-tph.cheme.kyoto-u.ac.jp/index.php?en%2FFrontPage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-tph.cheme.kyoto-u.ac.jp/index.php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strong&gt;Dr John Molina&lt;/strong&gt;, Post-Doc Research Fellow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a href="mailto:john@cheme.kyoto-u.ac.jp"&gt; john@cheme.kyoto-u.ac.jp&lt;/a&gt; &lt;br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strong&gt;Mr Rei Tatsumi&lt;/strong&gt;, Phd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strong&gt;Mr Adnan Hamid&lt;/strong&gt;, Phd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strong&gt;Mr Shih Chun-Yu&lt;/strong&gt;, Phd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strong&gt;Mr Takuya Kobiki&lt;/strong&gt;,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_former Form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strong&gt;Dr Hideky Kobayashi&lt;/strong&gt;, Post-Doc Research Fellow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osystem Research Institute, AIS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ukuba 305-8565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strong&gt;Dr Takuya Iwashita&lt;/strong&gt;, Post-Doc Research Fellow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Physics and Astronom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ity of Tennesse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strong&gt;Dr Kang Kim&lt;/strong&gt;, Assistant Profess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 for Molecular Scienc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zaki 444-8585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strong&gt;Dr Yasuya Nakayama&lt;/strong&gt;, Assitant Profess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 Chemical Engineering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yushu Universit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kuoka 819-0395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_financial Finan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[2006-2011] &lt;strong&gt;CREST/JST&lt;/strong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arch area: &lt;a href="http://www.jst.go.jp/kisoken/crest/en/category/area04-6.htm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Performance Computing for Mulsti-Scale and Multi-Physics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[2002-2005] &lt;strong&gt;PRESTO/JST&lt;/strong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arch area: &lt;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jst.go.jp/kisoken/crest/en/category/area04-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novation of Simulation Technologies and the Construction of Foundations for its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