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J. M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3/0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design_swimmer Self-Propelled Swi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 Squirmer_coord, operate_surfac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iv class="im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../images/squirmer.jpg" title="squirmer.jpg" width="30%" height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v class="caption"&gt; Spherical coordinates at the surface of the squirming body 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l of self-propelled swimmers is that of Blakes' squirmers, which are spherical bodies with a specified surface-tangential slip velocity at the particle-fluid interface. To second order, the slip profi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c{u}^s(\hat{\vec{r}}) = B_1\left(\sin\theta + \frac{\alpha}{2}\sin{2\theta}\right)\hat{\vec{\theta}}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pends only on the polar angle with resepect to the preferred direction of motion (each particle carries with it a fixed coordinate system, which rotates with the body). The polar coordinates, and unit vectors, for a point on the surface of the particle can be easily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t{\vec{r}} &amp;= \vec{r} / \sqrt{\hat{\vec{r}}\cdot\hat{\vec{r}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t{\vec{\phi}} &amp;= \hat{\vec{e}}_3\times\hat{\vec{r}}/\sin\thet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t{\vec{\theta}} &amp;= \hat{\vec{\phi}}\times\hat{\vec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ey the following tw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t{\vec{e}}\cdot\hat{\vec{r}} &amp;= \cos{\thet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at{\vec{e}}\cdot\hat{\vec{r}}\,\hat{\vec{r}} - \hat{\vec{e}} &amp;= \sin{\theta}\,\hat{\vec{\theta}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$\hat{\vec{e}}=\hat{\vec{e}}_3\f$ is the particles preferred swimming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locity field has been solved for the advection and hydrodynamic viscous stress terms, we need to enforce the appropriate slip velocity a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^{**} &amp;= u^{*} + \sum_{i=1}^N\varphi_i\left(\vec{V}^\prime_i + \vec{\Omega}^\prime_i\times\vec{r}_i + \vec{u}^s_i - \vec{u}^*\righ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\qquad +\sum_{i=1}^N\phi_i\left(\delta\vec{V}_i + \delta\vec{\Omega}_i\times\vec{r}_i\righ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\cdot u^{**} &amp;=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rm on the rhs enforces the slip condition (with respect to the primed velocities), while the third term (corresponding to a counter-flow contribution within the particle domain) is needed to ensure momentum conservation. We define the surface profile function such that it is non-zero only within the interfac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phi = (1-\phi) \frac{\abs{\nabla\phi}}{\max{\abs{\nabla\ph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conservat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\vdf{x}\phi_i\left(\delta\vec{V}_i + \delta\vec{\Omega}_i\times\vec{r}_i\right)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int\vdf{x}\varphi_i\left(\vec{V}^\prime_i + \vec{\Omega}^\prime_i\times\vec{r}_i + \vec{u}^s_i - \vec{u}^*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\vdf{x}\phi_i\vec{r}_i\times\left(\delta\vec{V}_i + \delta\vec{\Omega}_i\times\vec{r}_i\right) &amp;= - \int\vdf{x}\varphi_i\vec{r}_i\times\left(\vec{V}^\prime_i + \vec{\Omega}^\prime_i\times\vec{r}_i + \vec{u}^s_i - \vec{u}^*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ast in the simp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^{(0)} \delta\vec{V}_i + \delta\vec{\Omega}_i\times\vec{M}^{(1)}_i &amp;= - S_i^{(0)}\vec{V}^\prime_i - \vec{\Omega}^\prime_i\times\vec{S}^{(1)}_i -\Delta\vec{v}_i \equiv \delta\vec{P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c{M}^{(1)}_i\times\delta\vec{V}_i + \vec{M}^{(2)}_i\cdot\delta\vec{\Omega}_i &amp;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vec{S}^{(1)}_i\times\vec{V}^\prime_i - \vec{S}^{(2)}_i\cdot\vec{\Omega}^\prime_i - \Delta\vec{w}_i \equiv \delta\vec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\f$M^{(j)}\f$ are simple geometric factors related to the total mass, center of mass, and moment of inertia of the particles (the \f$S^{(j)}\f$ factors give the corresponding quantities for the surface fluid, all that is required is to change \f$\phi\f$ to \f$\varphi\f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^{(0)} &amp;= \int\vdf{x}\phi_i \approx M / \rh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M}_i^{(1)} &amp;= \int\vdf{x}\phi_i\vec{r}_i \approx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M}_i^{(2)} &amp;= \int\vdf{x}\phi_i\left(r_i^2\tensor{I} - \vec{r}\vec{r}\right) \approx \frac{2}{5}M a^2 \tensor{I}/\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\vec{v}_i &amp;= \int\vdf{x}\varphi_i\left(\vec{u}^s_i - \vec{u}^*\righ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\vec{w}_i &amp;= \int\vdf{x}\varphi_i \vec{r}_i\times\left(\vec{u}^s_i - \vec{u}^*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unter-flow velocities can be obtained in terms of the primed velocities (used to enforce the sli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\vec{V}_i &amp;= \left(\delta\vec{P} - \delta\vec{\Omega}_i\times\vec{M}^{(1)}_i\right) / M^{(0)}_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\vec{\Omega}_i &amp;= \fancy{M}^{-1}_i\cdot\left[M_i^{(0)} \delta\vec{L} - \vec{M}^{(1)}_i\times\delta\vec{P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{M}_i = M^{(0)}_i \vec{M}^{(2)}_i - \norm{\vec{M}^{(1)}_i}\tensor{I} + \vec{M}^{(1)}_i\vec{M}^{(1)}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