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J. M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2/04/9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design_fsolver Fluid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ign_fsolver_basic Bas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we consider the simple case of a monodisperse system of sperical particles dispersed in a fluid. Using the smooth profile function \f$\phi_i\f$ for each particle, we can define a continuum velocity field for the total system (fluid + particle). The Navier-Stokes equation for this total velocity (under the incompressibility condition)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{\label{e: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d{\vec{u}}{t} = - \nabla\cdot\left(\vec{u}\vec{u}\right) - \frac{1}{\rho} \nabla p + \nu \nabla^2\vec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rho\f$ is the fluid density and \f$\nu=\eta/\rho\f$ the fluid kinematic visc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convenient, however, to work in the vorticity representation \f$\vec{w} = \nabla\times \vec{u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d{\vec{w}}{t} &amp;=&amp; -\nabla\times\nabla\cdot\left(\vec{u}\vec{u}\right) + \nu\nabla\times\nabla^2\vec{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=&amp; -\vec{\Omega} + \nu\nabla^2\vec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have defined \f$\vec{\Omega}\f$ as the curl of the advec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Omega} = \nabla\times\nabla\cdot\left(\vec{u}\vec{u}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3D Fourier Transform of this last equ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{\label{e:ns_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d{\ft{\vec{w}}}{t} = - \ft{\vec{\Omega}} + (-2\pi i)^2\nu k^2 \ft{\vec{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sec_fsolver_basic_reducedv Reduce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\f$(2)\f$ can be reduced if one realizes that the three components of \f$\vec{w}\f$ are not linearly independ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w}_1 &amp;=&amp; (-2\pi i)\left(k_2 \ft{u}_3 - k_3\ft{u}_2\righ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w}_2 &amp;=&amp; (-2\pi i)\left(k_3 \ft{u}_1 - k_1\ft{u}_3\righ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w}_3 &amp;=&amp; (-2\pi i)\left(k_1 \ft{u}_2 - k_2\ft{u}_1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only consider the reduced field \f$\ft{\vec{\zeta}} = \ft{\vec{\omega}}^* = (\ft{\omega}_i, \ft{\omega}_j)\f$, where \f$\ft{\omega}_i\f$ and \f$\ft{\omega}_j\f$ are two linearly independent components of \f$\ft{\vec{\omega}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{\vec{\omega}}:\mathbb{R}^3 \overset{(*)}{\longrightarrow} \ft{\vec{\zeta}}:\mathbb{R}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opt the follow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f$k_x\ne 0: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t{\vec{\zeta}} = (\ft{w}_2, \ft{w}_3)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t{w}_1 = \frac{-1}{k_1}\left(k_3 \ft{\zeta}_2 + k_2\ft{\zeta}_1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f$k_1= 0, k_2\ne 0: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t{\vec{\zeta}} = (\ft{w}_3, \ft{w}_1)\qquad\qquad\qquad\q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t{w}_2 = -\frac{k_3}{k_2}\ft{\zeta}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f$k_1=k_2=0, k_3\ne0: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t{\vec{\zeta}} = (\ft{w}_1, \ft{w}_2)\qquad\qquad\qquad\qquad\q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t{w}_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velocity field \f$\ft{\vec{u}}\f$ from \f$\ft{\vec{w}}\f$ we use the incompressibility (solenoidal) condition \f$\vec{k}\cdot\ft{\vec{u}} = 0\f$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-2\pi i\right)\ft{u}_1 &amp;=&amp; \frac{k_3 \ft{w}_2 - k_2\ft{w}_3}{\norm{k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-2\pi i\right)\ft{u}_2 &amp;=&amp; \frac{k_1 \ft{w}_3 - k_3\ft{w}_1}{\norm{k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-2\pi i\right)\ft{u}_3 &amp;=&amp; \frac{k_2 \ft{w}_1 - k_1\ft{w}_2}{\norm{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special case \f$\ft{u}(\vec{k}=0)\f$ needs to be consider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sec_fsolver_basic_reduceda Reduced ad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advection term \f$\vec{\Omega}\f$, let \f$\tensor{U}_{ij}=u_iu_j\f$ denote the components of the dyadic product \f$\vec{u}\vec{u}\f$, we th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mega_i = \epsilon_{ijk} \pd{}{x_j}\left[\pd{}{x_l}\tensor{U}_{lk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epsilon_{ijk}\f$ denotes the Levi-Civita symbol, and where the Einstein summation convention is implied. Taking the Fourier transfor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\Omega}_i = (-2\pi i)^2\epsilon_{ijk}k_j k_l \ft{\tensor{U}}_{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explicitly for each 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\Omega}_1 &amp;=&amp; -(2\pi i)^2\left[k_2k_3\left(\ft{\tensor{U}}_{22} - \ft{\tensor{U}}_{33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(k_3^2 - k_2^2)\ft{\tensor{U}}_{32} + k_1k_3\ft{\tensor{U}}_{12} - k_1k_2\ft{\tensor{U}}_{13}\right]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\Omega}_2 &amp;=&amp; -(2\pi i)^2\left[k_1k_3\left(\ft{\tensor{U}}_{33} - \ft{\tensor{U}}_{11}\right) + (k_1^2 - k_3^2)\ft{\tensor{U}}_{13} + k_1k_2\ft{\tensor{U}}_{23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2k_3\ft{\tensor{U}}_{12}\right]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t{\Omega}_3 &amp;=&amp; -(2\pi i)^2\left[k_1k_2\left(\ft{\tensor{U}}_{11}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\tensor{U}}_{22}\right) + (k_2^2 - k_1^2)\ft{\tensor{U}}_{12} + k_2k_3\ft{\tensor{U}}_{13} - k_1k_3\ft{\tensor{U}}_{23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ormation used to obtained the reduced advection field \f$\ft{\vec{\Omega}}\longrightarrow\ft{\vec{\Omega}}^*\f$ is the same one described above for the reduced vorticity field \f$\ft{\vec{\omega}}\longrightarrow\ft{\vec{\omega}}^*=\ft{\vec{\zeta}}\f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sec_fsolver_basic_working Work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ing equation we must solve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d{\ft{\vec{\zeta}}}{t} = -\ft{\vec{\Omega}}^* -\nu (2\pi k)^2\ft{\vec{\zet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stress the fact that \f$\vec{\zeta}, \vec{\Omega}\f$ are 2D vectors. This equation can be solved analytical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t{\vec{\zeta}}(t) = \ft{\vec{\zeta}}(0) e^{-\nu (2\pi k)^2 t}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0^t \vec{\Omega}^*(s) e^{-\nu (2\pi k)^2(t-s)}\d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have dropped the \f$\vec{k}\f$ dependence. Assuming the advection term is constant over an interval \f$h\f$, the field can be upd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t{\vec{\zeta}}(t_n + h) = \ft{\vec{\zeta}}(t_n) + \left(e^{-\nu (2\pi k)^2 h} - 1\right)\left[\ft{\vec{\zeta}}(t_n) + \frac{\ft{\vec{\Omega}}^*(t_n)}{\nu(2\pi k)^2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basic routines to transform among the various velocity field representations \f$(\vec{u}, \vec{\omega}, \vec{\zeta})\f$ are found in \ref operate_omega.h and \ref fft_wrapp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e code, \c omega refers to \f$\vec{\omega}\f$ and not \f$\vec{\Omega}\f$; \c u and \c zeta refer to \f$\vec{u}\f$ and \f$\vec{\zeta}\f$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update of the reduced vorticity field \f$\ft{\vec{\zeta}}\f$ is implemented in \ref NS_solver_slaved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