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licen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SEL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word KAPSEL represents any version of KAPSEL, Kyoto Advanced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for Electrohydrodynamics, releas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nce KAPSEL is lecensed free of charge, there is no warante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results caused by the usag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publish research containing the results obtained by KAPSE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acknowledge it explicitly in the publication. A typical phr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mulation results in this work were obtained by using the KAPS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cheme.kyoto-u.ac.jp/1koza/kapsel/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 can re-distribute the original KAPSEL download freely. When you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someone else, you must let them know that they must register thei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ddresses to KAPSEL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u can modify KAPSEL provided that you do not eliminate or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s attached to the original KAPSEL. The list of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ily attached to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modify KAPSEL and want to distribute your modifi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you want to distribute your modified version, you must contact the KAP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team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you want to distribute your modified version as a part of KAPSEL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you must obtain the approval of the KAPSEL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you want to build commercial software by using all or a part of KAPS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btain permission from the KAPSEL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en the KAPSEL development team finds that KAPSEL is infringing on th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hird party, it will send an email to the registered email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action to be taken to stop the infringement. You hav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thi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