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J. M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2013/0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rigid_body Rigid Body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arxiv.org/abs/0811.2889"&gt; Quaternions And Dynamics&lt;/a&gt;, Basile Graf 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cs.cmu.edu/~baraff/pbm/rigid1.pdf"&gt; An Introduction to Physically Based Modeling&lt;/a&gt;, David Baraff 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assical Dynamics, José and Saletan (1998) and/or Classical Mechanics, Goldstein et al. (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ternion.h, rigid_body.h, and particle_solv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ign_rigid_body_quaternion Quater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ical stability, the use of Euler angles to represent rotations in simulations of rigid bodies is not recommended. One of the most popular alternatives is to use &lt;a href="http://mathworld.wolfram.com/Quaternion.html"&gt; quaternions &lt;/a&gt; instead. A quaternion \f$\qtn{a}\f$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qtn{a} = a_0 + a_1\vec{i} + a_2\vec{j} + a_3\vec{k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, \vec{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s=a_0\f$ is the scalar (real) part and \f$\vec{v} = (a_1,a_2,a_3)\f$ is the vector (imaginary) part, \f$\vec{v}\in R^3\f$. The conjugate of the quatern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qtncnj{a} = (s, -\vec{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wo quaternions \f$\qtn{a}=(s_a,\vec{v}_a)\f$ and \f$\qtn{b}=(s_b,\vec{v}_b)\f$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qtn{a} + \qtn{b} = (s_a, \vec{v}_a) + (s_b, \vec{v}_b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_a + s_b, \vec{v}_a + \vec{v}_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 ca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tn{a}\circ\qtn{b} = (s_a s_b - \vec{v}_a\cdot\vec{v}_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_a \vec{v}_b + s_b \vec{v}_a + \vec{v}_a \times \vec{v}_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inverse of a quatern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qtn{a}^{-1} = \frac{\qtncnj{a}}{\norm{\qtn{a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 given by \f$\norm{\qtn{a}} = a_0^2 + a_1^2 + a_2^2 + a_3^2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ign_rigid_body_rotations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we have a body coordinate system \f$\fancy{B}\f$, with origin at the center of mass, which is attached to the rotating rigid body. Let \f$x^\prime\f$ be the representation of a given vector \f$\vec{x}\f$ in \f$\fancy{B}\f$. Now let us take a second (non-inertial) reference system \f$\fancy{S}\f$, which also has as origin the center of mass of the body, and is at all times parallel to the (inertial) fixed laboratory frame \f$\fancy{L}\f$. The representation of the vector \f$\vec{x}\f$ in this fixed space system \f$\fancy{S}\f$ is denoted by \f$x\f$, and by definition it also gives the representation with respect to the lab frame \f$\fancy{L}\f$. If \f$R\f$ is the rotation matrix from the body frame to the space frame \f$\fancy{B}\rightarrow\fancy{S}\f$, the coordinates of the two representation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amp;= R x^\prime \qquad(\text{space frame}\;\fancy{S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prime &amp;= R^{t} x\qquad(\text{body frame}\;\fancy{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of motion for the orientation matrix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{R} &amp;= \text{skew}\left(\vec{\omega}\right)\cdot R\qquad (\text{space frame}\;\fancy{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{R} &amp;= R\cdot\text{skew}\left(\vec{\omega}^\prime\right)\qquad (\text{body frame}\;\fancy{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skew}\left(\omega\right) = 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- \omega_3 &amp; \omega_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ega_3 &amp; 0 &amp; -\omega_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\omega_2 &amp; \omega_1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drigues' rotation formula, the transformation between space and body reference frames can also be expressed as a rotation by an angle \f$\theta\f$ about a given (normal) vector \f$n\f$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prime = x\cos{\theta} + n (x\cdot n)\left(1-\cos{\theta}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\left(x\times n\right) \sin{\th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se transformation being obtained by interchanging \f$x\f$ and \f$\theta\f$ with \f$x^\prime\f$ and \f$-\theta\f$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quaternions, this takes the si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qtn{x} &amp;= (0,x) = \qtn{q}\circ\qtn{x}^\prime\circ\qtncnj{q}\qquad(\text{space frame}\;\fancy{S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tn{x}^\prime &amp;= (0,x^\prime) = \qtncnj{q}\circ\qtn{x}\circ\qtn{q}\qquad(\text{body frame}\;\fancy{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entation quaternion (the equivalent of the rotation matrix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qtn{q} = \left(\cos{\frac{\theta}{2}}, \sin{\frac{\theta}{2}}\vec{n}\right)\qquad \norm{q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obeys the following equations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align*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{\qtn{q}} &amp;= \frac{1}{2}\qtn{w}\circ\qtn{q}\qquad (\text{space frame}\;\fancy{S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{\qtn{q}} &amp;= \frac{1}{2}\qtn{q}\circ\qtn{w}^\prime\qquad (\text{body frame}\;\fancy{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rotation matrix can be expressed in terms of the quaternion compon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_0^2 + q_1^2 - q_2^2 - q_3^2 &amp; 2(q_1q_2 - q_0q_3) &amp; 2(q_1q_3 + q_0q_2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(q_1q_2 + q_0q_3) &amp; q_0^2 - q_1^2 + q_2^2 - q_3^2 &amp; 2(q_2q_3 - q_0q_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(q_1q_3 - q_0q_2) &amp; 2(q_2q_3 + q_0q_1) &amp; q_0^2 - q_1^2 - q_2^2 + q_3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of the diagonal, together with the normalization condition \f$\norm{q} = 1\f$, provide a set of four equations for four unknowns \f$q_i^2\f$, allowing one to easily obtain the components of the rotation quaternion from a rotation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n terms of the usual Euler angles (x-convention), the rotation matrix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\begin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s\psi\cos\phi - \cos\theta\sin\phi\sin\psi &amp; -\sin\psi\cos\phi-\cos\theta\sin\phi\cos\psi &amp; \sin\theta\sin\ph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s\psi\sin\phi + \cos\theta\cos\phi\sin\psi &amp; -\sin\psi\sin\phi + \cos\theta\cos\phi\cos\ps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\sin\theta\cos\ph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\theta\sin\psi &amp; \sin\theta\cos\psi &amp; \cos\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inspection allows us to obtain the rotation angles from the rotation quater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