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J. M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 2012/04/9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age_design_ssolver Solute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design_ssolver_basic Multi-component fluid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der the case of colloids in electrolyte solutions, we assume that the solute is much smaller than the colloids and can be represented by a continuous concentration field. The Navier-Stokes equation of incompressible flow take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pd{\vec{u}}{t} = -\nabla\cdot(\vec{u}\vec{u}) - \frac{1}{\rho}\nabla 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\nu \nabla^2\vec{u} - \frac{1}{\rho}\sum_\alpha C_\alpha \nabla\mu_\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\f$\rho\f$ and \f$\nu\f$ are the density and kinematic viscosity of the \e solvent (i.e. we do not take into account any variations due to the presence of the solute), and \f$\vec{u}\f$ is the \c total fluid velocity field (colloids + fluid). The only difference with respect to the solute-free NS equation discussed \link page_design_fsolver previously\endlink is the presence of the solute term \f$C_\alpha \nabla\mu_\alpha\f$, where \f$C_\alpha\f$ and \f$\mu_\alpha\f$ refer to the concentration and chemical potential of species \f$\alpha\f$. For electrolyte solutions, the last term can be evaluated with the help of the Poisson-Nernst-Plank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_{\alpha}(\vec{r}) = \kbt \ln{C_\alpha} + Z_\alpha e(\Phi - \vec{E}^{\text{ext}}\cdot\vec{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$Z_\alpha\f$ is the valency of species \f$\alpha\f$ (\f$e\f$ is the elementary charge), \f$\vec{E}^{\text{ext}}\f$ refers to any externally applied field, and \f$\Phi\f$ is the electrostatic potential, which satisfies Poisson's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epsilon\nabla^2\Phi = -\rho_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$\epsilon\f$ is the dielectric constant of the fluid, and \f$\rho_e\f$ is the total electrostatic density field (i.e. it includes the charges on the colloids). The NS equation for the velocity can then b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d{\vec{u}}{t} = -\frac{1}{\rho}\nabla (p + p^{\text{osm}}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abla\cdot(\vec{u}\vec{u}) + \nu\nabla^2\vec{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frac{1}{\rho}\sum_\alpha C_\alpha Z_\alpha e \nabla\Phi^{\text{t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\f$p^{\text{osm}}=\sum_\alpha\kbt C_\alpha\f$ represents the (ideal) solute contribution to the press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\Phi^{\text{tot}} = \Phi - \vec{E}^{\text{ext}}\cdot\vec{r}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otal electrostatic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ation laws for the solute species provides the final set of equations needed to obtain a clos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narray*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d{C_\alpha}{t} &amp;=&amp; -\nabla\cdot (\vec{j}_{\alpha}^s + \vec{j}_\alpha^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c{j}_\alpha^s &amp;=&amp; -C_\alpha\vec{u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c{j}_\alpha^d &amp;=&amp; -\kbt\Gamma_\alpha\nabla C_\alpha - \Gamma_\alpha Z_\alpha e C_\alpha \nabla\Phi^{\text{t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have assumed that the solute velocity can be decomposed into a streaming term (due to the fluid motion) and a diffusive term (due to the chemical potential grad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c{u}_\alpha = \vec{u} - \Gamma_\alpha\nabla\mu_\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f$\kbt\Gamma_\alpha\f$ the diffusivity of species \f$\alpha\f$. To prevent the solute from diffusing into the particle domains, we impose the impermeability condition on the solute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c{j}_\alpha\longrightarrow \vec{j}_\alpha^s + (\tensor{I} - \vec{n}\vec{n})\cdot\vec{j}_\alpha^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$\vec{n}(\vec{r})\f$ is a unit surface normal vector field defined in the colloid/fluid interfac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sec_ssolver_basic_working Working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ing the same representation as before, the NS equation can be written in terms of the reduced vorticity field \f$\ft{\vec{\zeta}}\f$, in reciprocal spa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pd{\ft{\vec{\zeta}}(\vec{k})}{t} = -\ft{\vec{\Omega}}^*(\vec{k}) - \nu (2\pi k)^2\ft{\vec{\zeta}}(\vec{k}) - \frac{1}{\rho} \ft{\vec{\Psi}}^*(\vec{k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c{\Psi}(\vec{r}) = \nabla\times\left[\left(\sum_\alpha Z_\alpha e C_{\alpha}(\vec{r})\right) \nabla\Phi^{\text{tot}}(\vec{r})\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\f$(*)\f$ denotes a vector field in the reduced vorticity representation. The conservation equations for the solute are also easily solved in Fouri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pd{\ft{C}_\alpha}{t} = (2\pi i)\vec{k}\cdot{\ft{\vec{j}}_\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left with two first order differential equations which can be solved using a simple Eule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narray*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d{f}{t} &amp;=&amp; g(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t_n + h) &amp;=&amp; f(t_n) + \int_{t_n}^{t_n+h}\df{s}g(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\simeq&amp; f(t_n) + h g(t_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sec_ssolver_basic_outline Code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give a brief outline of how the solution to these coupled equations (for \f$\vec{\zeta}\f$ and \f$C_\alpha\f$) is performed in the code when the calling function \ref NSsolute_solver_Euler is invoked (for the simple case without shear). The relevant functions are defined in \ref solute_rhs.h and \ref operate_electrolyte.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\ref Rhs_NS_Nernst_Planck returns the various terms appearing in the right hand side of the two sets of equations (fluid/solute), with the exception of the solute source term \f$\Psi\f$ for the NS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# \ref Conc_k2charge_field computes the total charge field (solute+colloids) \f$\rho_e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# \ref Charge_field_k2Coulomb_potential_k_PBC solves Poisson's equation to compute \f$\Phi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# \ref Add_constant_field_k computes the total electrostatic potential \f$\Phi^{\text{tot}} = \Phi - \vec{E}^{\text{ext}}\cdot\vec{r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# \ref Rhs_NS_solute computes the different terms appearing in the rhs of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 \ref Diffusion_flux_single computes the single ion diffusion flux \f$-\kbt\Gamma_\alpha\nabla C_\alpha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 \ref Solute_solver_rhs_nonlinear_x_single computes the total ion flux \f$\vec{j}_\alpha^d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 \ref Solute_impermeability enforces impermeability condition on solute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 \ref Rhs_solvent computes the advection contribution to the rhs of the NS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 \ref Add_zeta_viscous_term Adds the remaining viscous term to rhs of the NS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\ref Field_solver_Euler updates the fluid velocity and solute concentra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 The missing contribution to the fluid equation of motion, due to the solute (the term in \f$\Psi\f$), is computed at a later stage by \ref Make_Coulomb_force_x_on_fluid (and is actually done in real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